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1 Jazz-Funk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I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4    1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2 1 1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046"/>
        <w:gridCol w:w="1428"/>
        <w:gridCol w:w="1935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862"/>
        <w:gridCol w:w="1160"/>
        <w:gridCol w:w="1582"/>
        <w:gridCol w:w="2142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1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55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